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tabs>
          <w:tab w:val="clear" w:pos="720"/>
          <w:tab w:val="left" w:pos="3600" w:leader="none"/>
        </w:tabs>
        <w:rPr/>
      </w:pPr>
      <w:r>
        <w:rPr/>
        <w:t>Name:_____________________</w:t>
        <w:tab/>
      </w:r>
      <w:r>
        <w:rPr>
          <w:sz w:val="48"/>
        </w:rPr>
        <w:t>All about ME!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Directions: Answer the following questions about you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and where were you born? Who, if anyone were you named after?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n what places have you lived? Which was your favorite?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3. What kind of music do you like? What is your favorite song?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If a genie granted you one wish, what would it be? 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books or magazines do you like to read?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person do you look up to the most? Why?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are some of your favorite hobbies?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is a particular talent that you have?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would you like to be when you grow up?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at is your favorite food?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Do you have a nickname? What is it? 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could be any animal, what would you be and why?________________________________</w:t>
      </w:r>
    </w:p>
    <w:p>
      <w:pPr>
        <w:pStyle w:val="Normal"/>
        <w:ind w:left="360" w:hanging="0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your favorite athlete? ______________________________________________________</w:t>
      </w:r>
    </w:p>
    <w:p>
      <w:pPr>
        <w:pStyle w:val="Normal"/>
        <w:ind w:left="360" w:hanging="0"/>
        <w:rPr/>
      </w:pPr>
      <w:r>
        <w:rPr/>
        <w:t>________________________________________________________________________________</w:t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23:06:00Z</dcterms:created>
  <dc:creator>Joe Strittmatter</dc:creator>
  <dc:description/>
  <cp:keywords/>
  <dc:language>en-US</dc:language>
  <cp:lastModifiedBy>Joe Strittmatter</cp:lastModifiedBy>
  <cp:lastPrinted>2008-08-21T19:19:00Z</cp:lastPrinted>
  <dcterms:modified xsi:type="dcterms:W3CDTF">2008-08-21T23:20:00Z</dcterms:modified>
  <cp:revision>2</cp:revision>
  <dc:subject/>
  <dc:title>All about ME</dc:title>
</cp:coreProperties>
</file>